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swer She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esson 2 Workshee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wer suppl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video ca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ound ca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mod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motherboa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 CD-ROM dr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hard dr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floppy disk dr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RA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CPU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. BIO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30:00Z</dcterms:created>
  <dc:creator>ISLWD</dc:creator>
  <dc:description/>
  <cp:keywords/>
  <dc:language>en-US</dc:language>
  <cp:lastModifiedBy>ISLWD</cp:lastModifiedBy>
  <dcterms:modified xsi:type="dcterms:W3CDTF">2010-11-19T20:37:00Z</dcterms:modified>
  <cp:revision>1</cp:revision>
  <dc:subject/>
  <dc:title/>
</cp:coreProperties>
</file>